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Výměna pražců v 1.TK Roudnice n.L. - Hněvice a v žst. Hněvice“</w:t>
      </w:r>
      <w:r>
        <w:rPr>
          <w:rFonts w:cs="Times New Roman" w:ascii="Times New Roman" w:hAnsi="Times New Roman"/>
        </w:rPr>
        <w:t>, č.j. 1265/2019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9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1-22T07:59:00Z</dcterms:modified>
  <cp:revision>2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